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  <w:szCs w:val="28"/>
        </w:rPr>
        <w:t>Сельского</w:t>
      </w:r>
      <w:r>
        <w:rPr>
          <w:sz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</w:rPr>
        <w:t xml:space="preserve"> 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от _____________ № ____</w:t>
      </w:r>
    </w:p>
    <w:p>
      <w:pPr>
        <w:pStyle w:val="Normal"/>
        <w:spacing w:lineRule="atLeast" w:line="200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0"/>
        <w:gridCol w:w="27"/>
        <w:gridCol w:w="1418"/>
        <w:gridCol w:w="355"/>
        <w:gridCol w:w="70"/>
        <w:gridCol w:w="1115"/>
        <w:gridCol w:w="19"/>
        <w:gridCol w:w="276"/>
        <w:gridCol w:w="575"/>
        <w:gridCol w:w="850"/>
        <w:gridCol w:w="665"/>
        <w:gridCol w:w="327"/>
        <w:gridCol w:w="1560"/>
        <w:gridCol w:w="10"/>
        <w:gridCol w:w="415"/>
        <w:gridCol w:w="850"/>
        <w:gridCol w:w="1843"/>
        <w:gridCol w:w="327"/>
        <w:gridCol w:w="1232"/>
        <w:gridCol w:w="142"/>
        <w:gridCol w:w="666"/>
        <w:gridCol w:w="752"/>
        <w:gridCol w:w="12"/>
        <w:gridCol w:w="1830"/>
        <w:gridCol w:w="42"/>
      </w:tblGrid>
      <w:tr>
        <w:trPr/>
        <w:tc>
          <w:tcPr>
            <w:tcW w:w="15876" w:type="dxa"/>
            <w:gridSpan w:val="2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 Отрадо-Ольгинского сельского поселения Гулькевичского района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здел 1. Муниципальное недвижимое имущество Отрадо-Ольгинского сельского поселения Гулькевичского района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ние недвиж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го имущ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место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жение) недвиж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го имуще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Кадастро</w:t>
            </w:r>
          </w:p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вый номер муниципа</w:t>
            </w:r>
          </w:p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льного недвижимого имущ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, протяженность и (или) иные параметры, характеризу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ющие физические свойств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кадастровой стоимости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center"/>
              <w:rPr/>
            </w:pPr>
            <w:r>
              <w:rPr/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квизиты документов - оснований возникнов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ия (прекращ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ия) права муниципаль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й собствен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ости на недвижимое имущ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правообл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е муниципального недвиж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го имуще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установл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х в отношении муницип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недвижимого имущества ограничениях (обремен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х) с указанием основания и даты их возникнов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 и прекращения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</w:t>
            </w:r>
          </w:p>
          <w:p>
            <w:pPr>
              <w:pStyle w:val="Normal"/>
              <w:snapToGrid w:val="false"/>
              <w:rPr/>
            </w:pPr>
            <w:r>
              <w:rPr/>
              <w:t>вод (сеть хозяйственно-питьевого водопровод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.Киевка с</w:t>
            </w:r>
          </w:p>
          <w:p>
            <w:pPr>
              <w:pStyle w:val="Normal"/>
              <w:snapToGrid w:val="false"/>
              <w:rPr/>
            </w:pPr>
            <w:r>
              <w:rPr/>
              <w:t>ул.Чапаева</w:t>
            </w:r>
          </w:p>
          <w:p>
            <w:pPr>
              <w:pStyle w:val="Normal"/>
              <w:snapToGrid w:val="false"/>
              <w:rPr/>
            </w:pPr>
            <w:r>
              <w:rPr/>
              <w:t>от жил. дома 32 до ж.д. № 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п\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407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ого района № 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29.08.201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тракт 01183000014120000 от 05.09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 КТП-ОЛ-1-3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 К-Мар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778,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8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29.08.201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right="-55" w:hanging="0"/>
              <w:jc w:val="center"/>
              <w:rPr/>
            </w:pPr>
            <w:r>
              <w:rPr/>
              <w:t xml:space="preserve">Акт о приемки выполненных работ </w:t>
            </w:r>
          </w:p>
          <w:p>
            <w:pPr>
              <w:pStyle w:val="Normal"/>
              <w:snapToGrid w:val="false"/>
              <w:ind w:left="-13" w:right="-55" w:hanging="0"/>
              <w:jc w:val="center"/>
              <w:rPr/>
            </w:pPr>
            <w:r>
              <w:rPr/>
              <w:t>30.11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 КТП-ОЛ-1-99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Профин</w:t>
            </w:r>
          </w:p>
          <w:p>
            <w:pPr>
              <w:pStyle w:val="Normal"/>
              <w:snapToGrid w:val="false"/>
              <w:rPr/>
            </w:pPr>
            <w:r>
              <w:rPr/>
              <w:t>тер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731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8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9.08.20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3" w:right="-55" w:firstLine="13"/>
              <w:jc w:val="center"/>
              <w:rPr/>
            </w:pPr>
            <w:r>
              <w:rPr/>
              <w:t>Акт о приемки выполненных работ 30.11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ичное освещениеКТП-ОЛ-1-6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ул.Проф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р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>194405,6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8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9.08.20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выполн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х работ от 30.11.20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Почтовая 3,3а,12,14,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п\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749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7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12.08.20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1 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7.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провод распределительный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о ул.Красной от ул.Калинина до ул.Степн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3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526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5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4.06.2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1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ден № 01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014110000100219829-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ы вводы к жилым дома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по ул.К-Маркса ул.Красная, ул.Почт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5 п/,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7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5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4.06.2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 иден. № 01183000014110000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зопроводы вводы к жилым домам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о ул.К-Маркса, ул.Первома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1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455,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8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1.08.2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т приемки газопровод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-ва ноябрь 2011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зопровод ввод к жилым домам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о ул.Красная, ул.Чернышев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го,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59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ого района № 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04.06.2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контракт идентификационный номер № 0111830000141000013-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го сельского поселени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провод подземный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о ул.Пионер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я от ГРП до ул.Профинт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19,9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13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7.12.20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right="-55" w:hanging="0"/>
              <w:jc w:val="center"/>
              <w:rPr/>
            </w:pPr>
            <w:r>
              <w:rPr/>
              <w:t>Акт приемки законченного строитель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5.12. 2009 Муниципальный контракт от 22.09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го сельского поселения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 распределительный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Ленина, от ул.Чернышевского до дома № 1;ул.Мира от дома 32 до дома 1; по ул. Р-Люксембург от ул.Ленина до ул.Профинтер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6,7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27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13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7.12.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12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5.11.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риемки законч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строитель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 от 25.12. 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опровод –ввод к жилым домам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Ленина, ул.Мира,ул.Профинтерна и ул.Р.Люксембу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9,2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739,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13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7.12.20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риемки законч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строитель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 от 14.09.2010 Муниципальный контракт от 01.12.20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 распределительный низ.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 Профинтер</w:t>
            </w:r>
          </w:p>
          <w:p>
            <w:pPr>
              <w:pStyle w:val="Normal"/>
              <w:snapToGrid w:val="false"/>
              <w:rPr/>
            </w:pPr>
            <w:r>
              <w:rPr/>
              <w:t>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4,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769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13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27.12.201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законч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строитель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 от 13.09.2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по ул. Карла-Маркса от ул. Почтовой, по ул. Красной от ул. Профинтер на до ул. Красноармейс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7,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713,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 5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4.06.2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5" w:firstLine="106"/>
              <w:jc w:val="center"/>
              <w:rPr/>
            </w:pPr>
            <w:r>
              <w:rPr/>
              <w:t>Муниципальный контракт на строит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ьство распред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ьного подземного газопровода низкого давления от 16.08.2010  Акт приемки законченно го строите</w:t>
            </w:r>
          </w:p>
          <w:p>
            <w:pPr>
              <w:pStyle w:val="Normal"/>
              <w:snapToGrid w:val="false"/>
              <w:ind w:left="-13" w:hanging="0"/>
              <w:jc w:val="center"/>
              <w:rPr/>
            </w:pPr>
            <w:r>
              <w:rPr/>
              <w:t xml:space="preserve">льства от 25.12.201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 распределительный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 Мира от ул. Красная до ул. Победы ж.д. №28 до ул. Мира, по ул. Ленина по ул. Победа до ул. Пролетар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894,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5313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ого района №10 от 31.01.20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контракт 0118300001412000008 от 19.06. 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провод – 3 эта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27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,7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становление администрации Отрадо-Ольгинского сельского поселения Гулькевичского района №51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1.12.20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риемки закончен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ного строительно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го объекта от 01.08.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зопровод – ввод к жилым домам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Школьная, ул.Чернышевского, ул.Пионерская, ул.Р-Люксембург и ул.Первомайс 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6,6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246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ого района № 5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1.12.201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риемки законч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строитель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 сентябрь 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жило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Новомихайловское ул.Кустарная, 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тивное здание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ул.Красная, 38 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37:1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щая 44 кв.м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Литер: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 41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139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Л 896775 от 23.07.2013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рачебного участк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Новомихайловское ул.Октябрьская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щая 99,6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Литер: В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3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видетельство о государственной регистрации права 23-АК 758530 от 04.05.2012 г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МУ КСЦК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ул.Красная, 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37:1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02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71549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сельской администрац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 ул. Красная, 37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60:2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 563,4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841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5819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ешение Арбитражного Суда Краснодарского кра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5.02.20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 АД 504383 от 04.12.200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ул. Красная 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тер: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-23-15/053/2007-18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 общая 40,6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1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Решение Арбитражного Суда Краснодарского кра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5.02.20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 АД 504381 от 04.12.2007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</w:t>
            </w:r>
          </w:p>
          <w:p>
            <w:pPr>
              <w:pStyle w:val="Normal"/>
              <w:snapToGrid w:val="false"/>
              <w:rPr/>
            </w:pPr>
            <w:r>
              <w:rPr/>
              <w:t>ние ж/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-кладбищ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2000*500*4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 290,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б ж/б Т 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- кладбищ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120*120*11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 726,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ичное освещение (26 светильников, 2 узла учета)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Красная</w:t>
            </w:r>
          </w:p>
          <w:p>
            <w:pPr>
              <w:pStyle w:val="Normal"/>
              <w:snapToGrid w:val="false"/>
              <w:rPr/>
            </w:pPr>
            <w:r>
              <w:rPr/>
              <w:t>ул.Ле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1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  <w:p>
            <w:pPr>
              <w:pStyle w:val="Normal"/>
              <w:snapToGrid w:val="false"/>
              <w:rPr/>
            </w:pPr>
            <w:r>
              <w:rPr/>
              <w:t>(36 светильников, 1 узел учет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right="-55" w:hanging="0"/>
              <w:rPr/>
            </w:pPr>
            <w:r>
              <w:rPr/>
              <w:t>с.Новомихайловское ул.Октябрьская, ул.Лазуненк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 (15 светильников, 1 узел учет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. Киевка ул. Ле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>ул.Первомайс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7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88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553 от 18.05.201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К.Маркс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6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88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558 от 18.05.201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Шко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56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Пионер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8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56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Кали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4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73672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 Кир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4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025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 М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7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71478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Профинтер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60818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38959 от 29.04.201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л.Крас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2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6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227950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Л 512886 от 04.04.2013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е сельское поселение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Красноармейская (грун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 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Октябрь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9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485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 Почт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3734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 Р.Люксембу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8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56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Чернышевско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7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56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 Гогол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1818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38960 от 29.04.201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Отрадо-Ольгинское ул.Лермон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7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526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600 от 18.05.201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Комсомоль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3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88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31.01.2017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 ул.Пролетар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6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0589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555 от 18.05.201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.Отрадо-Ольгинское ул.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117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025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писка из единого государственного реестра прав на недвижимое имущество и сделок с ним, удостоверяющая проведенную государственную регистрацию прав от 19.07.2016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ул.Кустар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3:06:0000000:974                 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16068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38961 от 29.04.2016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Лазуненк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8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41895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021 от 21.12.2015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Орджоникидз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27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80362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303665 от 16.01.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 Первомай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0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635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8 от 30.12.2014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Фрунз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5169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020 от 22.12.2015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Армавирс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5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4279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185 от 29.06.2015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Горьк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4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86716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441 от 01.07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Дон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2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75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442 от 01.07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Луначарско</w:t>
            </w:r>
          </w:p>
          <w:p>
            <w:pPr>
              <w:pStyle w:val="Style17"/>
              <w:snapToGrid w:val="false"/>
              <w:rPr/>
            </w:pPr>
            <w:r>
              <w:rPr/>
              <w:t>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29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36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94162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М 144280 от 01.10.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Р.Люксембу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4306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187 от 29.06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Совет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3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53350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022 от 23.12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Шко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3086:2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09490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186 от 29.06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0328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9 от 30.12.2014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ул.Крестьянс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0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6350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6 от 30.12.2014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Мозгово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3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967064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328 от 30.12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ул.Октябрь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/>
              <w:t>159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4748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7 от 30.12.2014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 ул.Карла Маркса, от жилого дома № 1 до пересечения с ул.Октябрьс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7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/>
              <w:t>80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7755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5 от 30.12.2014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Хуторская (грун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8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Кир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9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668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294 от 29.06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Красноармей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2317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293 от 29.06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Кубанск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2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6148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081 от 30.12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хайловское ул. Лени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29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00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4416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М 144283 от 01.10.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Почто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3086:25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893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-АН 413934 от 30.12.2014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Свобод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8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0328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122184 от 29.06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Свердл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9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6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32098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А 636989 от 30.12.2015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Ярославского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29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97704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 АМ 144285 от 01.10. 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дорога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>ул.Весел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3088:1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7755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 АМ 144281 от 01.10. 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 ул.Национ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000000:3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32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8834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 АМ 144284 от 01.10.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Новомихайловское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.Некрас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3067:1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00 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7755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23 АМ 144286 от 01.10.2013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.Киевка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1001:24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964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554 от 18.05.201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.Киевка ул.Чапае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1001:2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818133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идетельство о государственной регистрации права № АБ 143559 от 18.05.201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е поселение Гулькевичского района Краснодарского кр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Отрадо-Ольгинское ул.Ленина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Отрадо-Ольгинское ул.Ленина, 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Отрадо-Ольгинское ул.Красная, 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Отрадо-Ольгинское ул.Мира ,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 ул.Октябрьская 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новочный павильо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.Новомихайловское ул.Лазуненко, 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т 10.11.2006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земли насел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х пунктов-для содерж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 кладбища традиционного захоронения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.Новомихайловское ул.Карла-Маркса кладбищ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3033:1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379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04754,14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803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К 969979 от 24.08.2012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. (сель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з назнач. для несельскохоз исп. Разм площадки по сбору биологических отходов)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.Отрадо-Ольгинское, примерно в 300 м по направлению на юго-запад от ориентира, перес ул. Степная и Гогол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1011:1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 12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8F9FA" w:val="clear"/>
              </w:rPr>
            </w:pPr>
            <w:r>
              <w:rPr>
                <w:shd w:fill="F8F9FA" w:val="clear"/>
              </w:rPr>
              <w:t xml:space="preserve">26 147,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муниципального образования Гулькевичский район № 629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23.05.201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Л 799886 от 19.06.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 (Земли нас. Пунктов –для разм. спортивно-игровой площадки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.Отрадо-Ольгинское примерно в 115 м по направлению на юго-восток, пересечение ул.Почтовая и М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44:2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7590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8F9FA" w:val="clear"/>
              </w:rPr>
            </w:pPr>
            <w:r>
              <w:rPr>
                <w:shd w:fill="F8F9FA" w:val="clear"/>
              </w:rPr>
              <w:t>56 11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становление администрации муниципального образования Гулькевичский район № 629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5.2013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23-АЛ 752506 от 19.06.2013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.Отрадо-Ольгинское, ул.Профинтер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hd w:fill="F8F9FA" w:val="clear"/>
              </w:rPr>
            </w:pPr>
            <w:r>
              <w:rPr>
                <w:rFonts w:cs="Calibri" w:ascii="Calibri" w:hAnsi="Calibri"/>
                <w:shd w:fill="F8F9FA" w:val="clear"/>
              </w:rPr>
              <w:t>23:06:0801000:5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,5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кт передачи муниципального имуществ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дбищ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.Кие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:06:0801001:27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54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кт передачи муниципального имущест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10.11.20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ружное освещение ТП ОЛ-1-977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Мира, ул.Школьная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П ОЛ-1-97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Школьная, ул.Калинина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П ОЛ-3-6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Победы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5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П ОЛ-3-6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Ленина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5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П ОЛ-9-8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Ярославского, ул.Калинина с.Новомихайлов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7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П ОЛ-1-3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л.Первомайская, Р.Люксембург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5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42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0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провод распределительный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о ул.Октябрьской от ж.д. № 14а до ул.Крас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1,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77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муниципального образования Гулькевичский район № 24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8.12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1 – 99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Красная, ул.Первомайск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1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9 – 98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Новомихайлов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Ленина, ул.Лазуненк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66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9 – 16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Новомихайлов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Ярославского, ул.Орджоникидз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29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1 – 15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Профинтер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1 – 6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Первомайская, ул.Пионерск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1 – 6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Р.Люксембург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Лени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г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ые знаки квадратны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 ул.Лени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037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3.07.2015 г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3 – 98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Почтовая-Октябрьск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5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5.02.2016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ТП ОЛ 1 – 99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л.Калини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5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5.02.2016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ужное освещение от ОЛ-9-8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.Новомихайловское ул.Свердлова-Лени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становление администрации Отрадо-Ольгинского сельского поселения Гулькевичский район № 17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31.01.2017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 (Земли нас. Пунктов –земельные участки под личным подсобным хозяйством.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раснодарский край, гулькевичский район, с.Новомихайловское, ул.Советская, 26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3086: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7134,0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 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становление администрации муниципального образования Гулькевичский район № 74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29.08.2016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идетельство о государственной регистрации права №АБ 578296 от 14.07.201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ое образование- Отрадо-Ольгинское сельскоге поселение 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 (Земли нас. Пунктов –земельные участки под личным подсобным хозяйством.)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дводящий газопровод высокого давления  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(2 эта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eastAsia="ru-RU"/>
              </w:rPr>
              <w:t xml:space="preserve">с.Новомихайловско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000000:178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eastAsia="ru-RU"/>
              </w:rPr>
              <w:t>2402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04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8233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й контракт № 011830000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41700000-0219829-01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26 апреля 2017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Водопровод уличный диаметром 50 мм, 100 м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о ул.Профинтерна (жилые дома № 1-77)</w:t>
            </w:r>
          </w:p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т инвентаризации объектов водоснабжения и водоотведения, расположенных на территории Отрадо-Ольгинского сельского поселения Гулькевичского района от 2 августа 2017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Некрас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администрации Отрадо-Ольгинского сельского поселения Гулькевичского район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.Новомихайловское по ул.Почтов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по ул.Весел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8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Кир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Шко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Крестьян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Совет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 0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/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Дон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62,8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Армавир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Красноарме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9 от 12.02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 Кир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Побе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Лазуненк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с.Новомихайловское по ул.Национальна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Новомихайловское по ул.Фрунз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/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х. Киевка ул.Чапае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х. Киевка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Котел отопитель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/>
            </w:pPr>
            <w:r>
              <w:rPr>
                <w:lang w:eastAsia="ru-RU"/>
              </w:rPr>
              <w:t xml:space="preserve">ный водогрейный стальной модели ИШМА-63 </w:t>
            </w:r>
            <w:r>
              <w:rPr>
                <w:lang w:val="en-US" w:eastAsia="ru-RU"/>
              </w:rPr>
              <w:t>ES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Красная 37 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110 от 04.12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стройство скважины для хозяйственно-питьевого водозабо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Пролетарская-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84:13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9220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1083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93 от 17.10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системы наружного освещения скважины для хозяйственно-питьевого водозабора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Пролетарская-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394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93 от 17.10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/>
            </w:pPr>
            <w:r>
              <w:rPr>
                <w:lang w:eastAsia="ru-RU"/>
              </w:rPr>
              <w:t>Устройство системы наружного водопровода скважины для хозяйственно-питьевого водозабо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Пролетарская-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5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93 от 17.10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стройство системы автоматизации и вентиляции скважины для хозяйственно-питьевого водозабо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>с.Отрадо-Ольгинское ул.Пролетарская- ул.Кали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7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93 от 17.10.2018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Тротуар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Отрадо-Ольгинское ул.Ленина от ул.Победы до ул.Степ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администрации Отрадо-Ольгинского сельского поселения Гулькевичского района № 85 от 25.09.2018г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Отрадо-Ольгинское ул.Красная от ул.Степная до ул.М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5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Отрадо-Ольгинское ул.Мира от ул.Красная до ул.Побе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5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Отрадо-Ольгинское ул.Школьная от ул. Мира до ул.Степ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5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Брусья двусторонние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ановление администрации Отрадо-Ольгинского сельского поселения Гулькевичского района № 84 от 25.09.2018г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Тяга к груди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4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Разгибание ног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4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Маятник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4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Скороход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4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Уличный тренажер «Велосипед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.Новомихайловское ул.Октябрь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84 от 25.09.201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ело Отрадо-Ольгинское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улица Школьная,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от жилого дома № 29 до жилого дома № 25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Решение Гулькевичского районного суда от 19 марта 2018 года;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2 мая 2018 года </w:t>
            </w:r>
          </w:p>
          <w:p>
            <w:pPr>
              <w:pStyle w:val="Normal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802070:288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ело Отрадо-Ольгинское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улица Ленина, от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улицы Чернышевского,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до ж/д № 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 м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19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3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802049:93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с.Отрадо-Ольгинское,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ул.Почтовая, от ШГРП до ул.Ленина</w:t>
            </w:r>
            <w:r>
              <w:rPr>
                <w:rFonts w:eastAsia="Lucida Sans Unicode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 м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19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1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000000:1182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с.Отрадо-Ольгинское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ул.Победы, от жилого дома № 13 до жилого дома № 28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19 марта 2018 года;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3 мая 2018 года №23:06:0000000:1138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ело Отрадо-Ольгинское,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улица Кирова, до жилого дома № 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27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2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802070:285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село Отрадо-Ольгинское,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</w:rPr>
              <w:t>улица Кирова, до жилого дома № 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Решение Гулькевичского районного суда от 19 марта 2018 года;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2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802070:284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с.Отрадо-Ольгинское,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ул.Кирова, до жилого дома № 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27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1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Lucida Sans Unicode"/>
              </w:rPr>
              <w:t>23:06:0802070:286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ело Отрадо-Ольгинское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улица Калинина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от жилого дома № 42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о жилого дома № 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Решение Гулькевичского районного суда от 27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1 мая 2018 года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Lucida Sans Unicode"/>
              </w:rPr>
              <w:t>№</w:t>
            </w:r>
            <w:r>
              <w:rPr>
                <w:rFonts w:eastAsia="Lucida Sans Unicode"/>
              </w:rPr>
              <w:t>23:06:0802080:310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село Отрадо-Ольгинское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улица Красная –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>улица Ленина до ж. д. № 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 п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27 марта 2018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2 мая 2018 года № 23:06:0802060:212-23/015/2018-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right="-108" w:hanging="0"/>
              <w:rPr>
                <w:lang w:eastAsia="ru-RU"/>
              </w:rPr>
            </w:pPr>
            <w:r>
              <w:rPr/>
              <w:t>(сеть холодного водоснабжения к зданию администрации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 xml:space="preserve">с.Отрадо-Ольгинское, 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 w:cs="Tahoma"/>
              </w:rPr>
              <w:t>ул. Красная, 37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 885,3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становление администрации Отрадо-Ольгинского сельского поселения Гулькевичского района № 35 от 15.05.2019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с.Новомихайловское ул.Первома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 администрации Отрадо-Ольгинского сельского поселения Гулькевичского района № 35 от 15.05.2019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с.Отрадо-Ольгинское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ул.Чернышевск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 администрации Отрадо-Ольгинского сельского поселения Гулькевичского района № 35 от 15.05.2019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Сеть холодного водоснабжения на территории общественного кладбища с.Отрадо-Ольгинского, расположенного по ул. Профинтер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, Гулькевичский район,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</w:rPr>
              <w:t>с.Отрадо-Ольгинское,</w:t>
            </w:r>
          </w:p>
          <w:p>
            <w:pPr>
              <w:pStyle w:val="Normal"/>
              <w:jc w:val="both"/>
              <w:rPr>
                <w:rFonts w:eastAsia="Lucida Sans Unicode" w:cs="Tahoma"/>
              </w:rPr>
            </w:pPr>
            <w:r>
              <w:rPr>
                <w:rFonts w:eastAsia="Lucida Sans Unicode"/>
              </w:rPr>
              <w:t>по ул.Профинтерна, № 79, кладбищ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rFonts w:eastAsia="Lucida Sans Unicode"/>
              </w:rPr>
              <w:t>45117,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 администрации Отрадо-Ольгинского сельского поселения Гулькевичского района № 35 от 15.05.2019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давления в с.Новомихайловское Гулькевичского района </w:t>
            </w:r>
          </w:p>
          <w:p>
            <w:pPr>
              <w:pStyle w:val="Normal"/>
              <w:rPr/>
            </w:pPr>
            <w:r>
              <w:rPr/>
              <w:t>(1 эта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/>
              </w:rPr>
              <w:t>с.Новомихайловское по улицам Орджоникидзе, Ярославского, Калинина, Первомайская, Крестьянская, Карла-Маркса, Некрасова, Веселая, Национальная, Свердлова, Мозгового, Лазуненко, Фрунзе, Советская, Луначарского, Почтовая, Октябрьская, Кубанска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000000:164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8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5913,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80898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ановление  администрации Отрадо-Ольгинского сельского поселения Гулькевичского района №14 от 07.03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157 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Земельный участок. Категория земель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zxx"/>
              </w:rPr>
              <w:t>земли населенных пунктов- земельные участки под личным подсобным хозяйством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Краснодарский край, Гулькевичский район,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с.Новомихайловское, 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Arial Unicode MS"/>
                <w:kern w:val="2"/>
                <w:lang w:eastAsia="zxx"/>
              </w:rPr>
              <w:t>ул.Советская, 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3:0803086:3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/>
              <w:t>906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 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.04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Выписка из Единого государственного реестра недвижимости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Arial Unicode MS"/>
                <w:kern w:val="2"/>
                <w:lang w:eastAsia="zxx"/>
              </w:rPr>
              <w:t>от 6 сентября 2019 года №23/001/141/2019-54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. Категория земель: земли населенных пунктов – для содержания и обслуживания памятника «Мемориал Славы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Краснодарский край, Гулькевичский район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/>
                <w:kern w:val="2"/>
                <w:lang w:eastAsia="zxx"/>
              </w:rPr>
              <w:t xml:space="preserve">с.Отрадо-Ольгинское,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л.Красная,37.</w:t>
            </w:r>
          </w:p>
          <w:p>
            <w:pPr>
              <w:pStyle w:val="Normal"/>
              <w:rPr>
                <w:rFonts w:eastAsia="Lucida Sans Unicode" w:cs="Tahoma"/>
                <w:kern w:val="2"/>
                <w:lang w:eastAsia="zxx"/>
              </w:rPr>
            </w:pPr>
            <w:r>
              <w:rPr>
                <w:rFonts w:eastAsia="Lucida Sans Unicode" w:cs="Tahoma"/>
                <w:kern w:val="2"/>
                <w:lang w:eastAsia="zxx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37:1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62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.02.20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Выписка из Единого государственного реестра недвижимости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т 6 сентября 2019 год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rFonts w:eastAsia="Arial Unicode MS"/>
                <w:kern w:val="2"/>
                <w:lang w:eastAsia="zxx"/>
              </w:rPr>
              <w:t>№</w:t>
            </w:r>
            <w:r>
              <w:rPr>
                <w:rFonts w:eastAsia="Arial Unicode MS"/>
                <w:kern w:val="2"/>
                <w:lang w:eastAsia="zxx"/>
              </w:rPr>
              <w:t>23/001/141/2019-5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й газопровод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 ,Гулькевичский район, с.Отрадо-Ольгинское ул.Чернышевск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26 сентября 2017 года;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12 февраля 2018 год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Краснодарский край ,Гулькевичский район, с.Отрадо-Ольгинское ул.Школьная от жилого дома № 60 до жилого дома № 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шение Гулькевичского районного суда от 26 сентября 2017 года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8 февраля 2018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ое освещение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Отрадо-Ольгинское ул.Лермонт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0.2020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с.Новомихайловское ул.Мозгов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0.2020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/>
              <w:t>с.Новомихайловское ул.Красноармейск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0.2020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олиния с садово- парковыми светильник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</w:t>
            </w:r>
          </w:p>
          <w:p>
            <w:pPr>
              <w:pStyle w:val="Normal"/>
              <w:rPr/>
            </w:pPr>
            <w:r>
              <w:rPr/>
              <w:t>ул. Красная, 37,</w:t>
            </w:r>
          </w:p>
          <w:p>
            <w:pPr>
              <w:pStyle w:val="Normal"/>
              <w:rPr/>
            </w:pPr>
            <w:r>
              <w:rPr/>
              <w:t>территория Д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000 п/м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 шт.</w:t>
            </w:r>
          </w:p>
          <w:p>
            <w:pPr>
              <w:pStyle w:val="Style17"/>
              <w:snapToGrid w:val="false"/>
              <w:jc w:val="center"/>
              <w:rPr>
                <w:rFonts w:eastAsia="Lucida Sans Unicode"/>
                <w:lang w:eastAsia="ru-RU"/>
              </w:rPr>
            </w:pPr>
            <w:r>
              <w:rPr>
                <w:rFonts w:eastAsia="Lucida Sans Unicod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65,00</w:t>
            </w:r>
          </w:p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16.12.2019 №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олиния с садово- парковыми светильник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</w:t>
            </w:r>
          </w:p>
          <w:p>
            <w:pPr>
              <w:pStyle w:val="Normal"/>
              <w:rPr/>
            </w:pPr>
            <w:r>
              <w:rPr/>
              <w:t>ул.Красная, 37,</w:t>
            </w:r>
          </w:p>
          <w:p>
            <w:pPr>
              <w:pStyle w:val="Normal"/>
              <w:rPr/>
            </w:pPr>
            <w:r>
              <w:rPr/>
              <w:t>территория Д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000 п/м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 шт.</w:t>
            </w:r>
          </w:p>
          <w:p>
            <w:pPr>
              <w:pStyle w:val="Style17"/>
              <w:snapToGrid w:val="false"/>
              <w:jc w:val="center"/>
              <w:rPr>
                <w:rFonts w:eastAsia="Lucida Sans Unicode"/>
                <w:lang w:eastAsia="ru-RU"/>
              </w:rPr>
            </w:pPr>
            <w:r>
              <w:rPr>
                <w:rFonts w:eastAsia="Lucida Sans Unicod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41,00</w:t>
            </w:r>
          </w:p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16.12.2019 №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Гулькевичский район,</w:t>
            </w:r>
            <w:r>
              <w:rPr/>
              <w:t xml:space="preserve"> </w:t>
            </w:r>
            <w:r>
              <w:rPr>
                <w:rFonts w:eastAsia="Lucida Sans Unicode" w:cs="Tahoma"/>
              </w:rPr>
              <w:t>с.Новомихайловское,</w:t>
            </w:r>
            <w:r>
              <w:rPr/>
              <w:t xml:space="preserve"> по ул.Октябрьская от ул.Советская </w:t>
            </w:r>
          </w:p>
          <w:p>
            <w:pPr>
              <w:pStyle w:val="Normal"/>
              <w:rPr/>
            </w:pPr>
            <w:r>
              <w:rPr/>
              <w:t>до ул.Карла Марк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/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39" w:hanging="0"/>
              <w:jc w:val="center"/>
              <w:rPr>
                <w:rFonts w:eastAsia="Lucida Sans Unicode" w:cs="Tahoma"/>
                <w:sz w:val="28"/>
                <w:szCs w:val="28"/>
                <w:u w:val="single"/>
              </w:rPr>
            </w:pPr>
            <w:r>
              <w:rPr>
                <w:rFonts w:eastAsia="Lucida Sans Unicode" w:cs="Tahoma"/>
                <w:sz w:val="28"/>
                <w:szCs w:val="28"/>
              </w:rPr>
              <w:t xml:space="preserve">поот </w:t>
            </w:r>
            <w:r>
              <w:rPr>
                <w:rFonts w:eastAsia="Lucida Sans Unicode" w:cs="Tahoma"/>
                <w:sz w:val="28"/>
                <w:szCs w:val="28"/>
                <w:u w:val="single"/>
              </w:rPr>
              <w:t>18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sz w:val="28"/>
                <w:szCs w:val="28"/>
                <w:u w:val="single"/>
              </w:rPr>
            </w:pPr>
            <w:r>
              <w:rPr>
                <w:rFonts w:eastAsia="Lucida Sans Unicode" w:cs="Tahoma"/>
                <w:sz w:val="28"/>
                <w:szCs w:val="28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Тротуар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</w:t>
            </w:r>
          </w:p>
          <w:p>
            <w:pPr>
              <w:pStyle w:val="Normal"/>
              <w:rPr/>
            </w:pPr>
            <w:r>
              <w:rPr/>
              <w:t xml:space="preserve">по ул.Красная, 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/>
              <w:t>от ул.Ленина до ул.Мира</w:t>
            </w:r>
            <w:r>
              <w:rPr>
                <w:rFonts w:eastAsia="Lucida Sans Unicode" w:cs="Tahoma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 w:cs="Tahoma"/>
                <w:sz w:val="28"/>
                <w:szCs w:val="28"/>
              </w:rPr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Тротуар перед зданием Дома культур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</w:t>
            </w:r>
          </w:p>
          <w:p>
            <w:pPr>
              <w:pStyle w:val="Normal"/>
              <w:rPr/>
            </w:pPr>
            <w:r>
              <w:rPr/>
              <w:t>по ул.Красная, 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05.06.2020 № 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становочный павильон 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>с.Отрадо-Ольгинское, пересечение ул.Красная и ул.Мира (по правой стороне дорог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rFonts w:eastAsia="Lucida Sans Unicode"/>
              </w:rPr>
              <w:t>143 431,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становочный павильон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 ий район,</w:t>
            </w:r>
          </w:p>
          <w:p>
            <w:pPr>
              <w:pStyle w:val="Normal"/>
              <w:rPr/>
            </w:pPr>
            <w:r>
              <w:rPr/>
              <w:t>с.Отрадо-Ольгинское, пересечение ул.Красная и ул.Мира (по левой стороне дорог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rFonts w:eastAsia="Lucida Sans Unicode"/>
              </w:rPr>
              <w:t>143 431,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становочный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павильон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пересечение </w:t>
            </w:r>
          </w:p>
          <w:p>
            <w:pPr>
              <w:pStyle w:val="Normal"/>
              <w:rPr/>
            </w:pPr>
            <w:r>
              <w:rPr/>
              <w:t xml:space="preserve">ул. Калинина и ул.Красная </w:t>
            </w:r>
          </w:p>
          <w:p>
            <w:pPr>
              <w:pStyle w:val="Normal"/>
              <w:rPr/>
            </w:pPr>
            <w:r>
              <w:rPr/>
              <w:t>(по левой стороне дорог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rFonts w:eastAsia="Lucida Sans Unicode"/>
              </w:rPr>
              <w:t>143 431,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Остановочный павильон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, пересечение </w:t>
            </w:r>
          </w:p>
          <w:p>
            <w:pPr>
              <w:pStyle w:val="Normal"/>
              <w:rPr/>
            </w:pPr>
            <w:r>
              <w:rPr/>
              <w:t xml:space="preserve">ул. Калинина и ул.Красная </w:t>
            </w:r>
          </w:p>
          <w:p>
            <w:pPr>
              <w:pStyle w:val="Normal"/>
              <w:rPr/>
            </w:pPr>
            <w:r>
              <w:rPr/>
              <w:t>(по правой стороне дорог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rFonts w:eastAsia="Lucida Sans Unicode"/>
                <w:sz w:val="28"/>
                <w:szCs w:val="28"/>
              </w:rPr>
              <w:t>143 4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Электролиния со светильникам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.Отрадо-Ольгинское по ул.Красной от ж.д. № 65, по ул.Мира до ул.Киро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6 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7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7,00</w:t>
            </w:r>
          </w:p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Электролиния со светильник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 xml:space="preserve">с.Отрадо-Ольгинское </w:t>
            </w:r>
          </w:p>
          <w:p>
            <w:pPr>
              <w:pStyle w:val="Normal"/>
              <w:rPr/>
            </w:pPr>
            <w:r>
              <w:rPr/>
              <w:t xml:space="preserve">по ул.Мира </w:t>
            </w:r>
          </w:p>
          <w:p>
            <w:pPr>
              <w:pStyle w:val="Normal"/>
              <w:rPr/>
            </w:pPr>
            <w:r>
              <w:rPr/>
              <w:t>от ж.д.№ 67 до ж.д. № 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 м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7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7,00</w:t>
            </w:r>
          </w:p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 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Автодорог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>С.Отрадо-Ольгинское</w:t>
            </w:r>
          </w:p>
          <w:p>
            <w:pPr>
              <w:pStyle w:val="Normal"/>
              <w:rPr/>
            </w:pPr>
            <w:r>
              <w:rPr/>
              <w:t>Ул.Степ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30.06.2020 № 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</w:rPr>
              <w:t>Подъездной карман перед зданием муниципального бюджетного образовательного учреждения средняя общеобразовательная школа № 17 имени И.В.Ткаченк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Краснодарский край Гулькевичский район с.Отрадо-Ольгинское ул.Шко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5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 от 31.08.2020 № 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Подъездной карман перед зданием муниципального бюджетного дошкольного образовательного учреждения детский сад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Краснодарский край Гулькевичский район с.Отрадо-Ольгинское ул.Красная 52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 от 31.08.2020 № 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</w:rPr>
              <w:t>Подъездной карман перед зданием Дома культуры с.Отрадо-Ольгинское Гулькевичского райо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Краснодарский край Гулькевичский район с.Отрадо-Ольгинское ул.Красная, 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66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</w:rPr>
              <w:t xml:space="preserve">Муниципальный контракт № 16 на выполнение работ по обустройству подъездного кармана перед зданием ДК в с.Отрадо-Ольгинское Гулькевичского района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от 10 июня 2020 года;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акт № 2 о приёмке выполненных работ 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от 17 июл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</w:rPr>
              <w:t>Подъездной карман перед зданием храма с.Отрадо-Ольгинское Гулькевичского райо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 xml:space="preserve">Краснодарский край Гулькевичский район с.Отрадо-Ольгинское ул.Красная,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672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</w:rPr>
              <w:t xml:space="preserve">Муниципальный контракт № 17 на выполнение работ по обустройству подъездного кармана перед зданием храма в  с.Отрадо-Ольгинское Гулькевичского района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от 10 июня 2020 года;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акт № 3 о приёмке выполненных работ 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от 17 июл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Ограждение детской игровой площадки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(устройство металлических пешеходных ограждений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rPr/>
            </w:pPr>
            <w:r>
              <w:rPr/>
              <w:t>Гулькевичский район,</w:t>
            </w:r>
          </w:p>
          <w:p>
            <w:pPr>
              <w:pStyle w:val="Normal"/>
              <w:rPr/>
            </w:pPr>
            <w:r>
              <w:rPr/>
              <w:t>с.Отрадо-Ольгинское, ул.Красная, 37 (территория ДК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995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2.2019 №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одъезд к зданию Дома культуры с.Отрадо-Ольгинско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rPr/>
            </w:pPr>
            <w:r>
              <w:rPr/>
              <w:t>Краснодарский край, Гулькевичский район, с.Отрадо-Ольгинское ул.Красная, 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5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4.11.2020 №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министрация Отрадо-Ольгинск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/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Гулькевичский район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с.Новомихайловское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л.Лазуненко, от ул.Октябрьская до дома № 24 по </w:t>
            </w:r>
          </w:p>
          <w:p>
            <w:pPr>
              <w:pStyle w:val="Normal"/>
              <w:rPr/>
            </w:pPr>
            <w:r>
              <w:rPr/>
              <w:t xml:space="preserve">ул. Лазуненк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</w:t>
            </w:r>
            <w:r>
              <w:rPr>
                <w:lang w:eastAsia="ru-RU"/>
              </w:rPr>
              <w:t xml:space="preserve"> администрации Отрадо-Ольгинского сельского поселения Гулькевичского района</w:t>
            </w:r>
            <w:r>
              <w:rPr/>
              <w:t xml:space="preserve">  от 21.07.2021 № 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2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Земельный участок (земли населенных пунктов для ведения личного подсобного хозяйств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Гулькевичс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Новомихайловское ул.Лазуненко № 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3134: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5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 276.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638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3.03.2020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недвижимости об основных характеристи</w:t>
            </w:r>
          </w:p>
          <w:p>
            <w:pPr>
              <w:pStyle w:val="Normal"/>
              <w:rPr/>
            </w:pPr>
            <w:r>
              <w:rPr/>
              <w:t>ках и зарегистрированных правах на объект недвижимости 21.03.2020 г.                            №23/001/075/2020-77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Земельный участок (земли населенных пунктов для ведения личного подсобного хозяйств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</w:rPr>
              <w:t>Гулькевичс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Новомихайловское ул.Мозгового № 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3088:9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 88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38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.10.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иска из Единого государственного реестра недвижимости об основных характерис тиках и зарегистрированных правах на объект недвижимости от 25.08.2021г. № КУВИ-002/2021-1121198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Земельный участок (земли населенных пунктов для ведения личного подсобного хозяйства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Гулькевичский район с.Отрадо-Ольгинское ул.Мира № 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06:0802037: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0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/>
              <w:t>1480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8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.12.2021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иска из Единого государственного реестра недвижимости об основных характеристиках и зарегистрированных правах на объект недвижимости 20.01.2022 г. №КУВИ-001/2022-74297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до-Ольгинское сельское поселение 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. (Земли населенных пунктов – для </w:t>
            </w:r>
            <w:r>
              <w:rPr>
                <w:rFonts w:eastAsia="Lucida Sans Unicode" w:cs="Tahoma"/>
              </w:rPr>
              <w:t>размещения парков культуры и отдых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</w:rPr>
              <w:t xml:space="preserve">Краснодарский край, Гулькевичский район, с.Новомихайловское, в 50 м на восток от земельного участка с кадастровым номером: 23:06:0803086:250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23:06:0803086:6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73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5.03.20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Выписка из Единого государственного реестра недвижимости об основных характери-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стиках и зарегистрированных правах на объект недвижимости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9.03.2022 № КУВИ-001/2022-445138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ульке-           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 (Земли населенных пунктов – для эксплуатации и обслуживания здания дома культуры)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 Гулькевичский район, с.Отрадо-Ольгинское ул.Красная 37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23:06:0802037: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143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31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3.07.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Выписка из Единого государственного реестра недвижимости об основных характери-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стиках и зарегистрированных правах на объект недвижимости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16.05.2022 № КУВИ-001/2022-73356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ульке 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. (Земли населенных пунктов – для </w:t>
            </w:r>
            <w:r>
              <w:rPr>
                <w:rFonts w:eastAsia="Lucida Sans Unicode" w:cs="Tahoma"/>
              </w:rPr>
              <w:t>размещения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 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)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р-н Гулькевичский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Отрадо-Ольг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падной части кадастрового квартала 23:06:0802037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23:06:0802037:47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55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30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18.02.2022 г.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Выписка из Единого государственного реестра недвижимости об основных характери-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стиках и зарегистрированных правах на объект недвижимости 21.02.2022 г. №КУВИ-001/2022-23902702                          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азопровод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Отрадо-Ольгинское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 от ул.Почтовой до ул.Побе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23:06:0802080:7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86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09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24.06.2022 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Выписка из Единого государственного реестра недвижимости об основных характерис тиках и зарегистрированных правах на объект недвижимости 24.06.2022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униципальное образование 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азопровод низкого дав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Отрадо-Ольг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Красная от ул.Калинина до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23:06:0000000:256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3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27.06.2022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Выписка из Единого государственного реестра недвижимости об основных характерис тиках и зарегистрированных правах на объект недвижимости 27.06.2022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униципальное образование 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азопровод низкого давления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2" w:right="-51" w:hanging="0"/>
              <w:outlineLvl w:val="3"/>
              <w:rPr/>
            </w:pPr>
            <w:r>
              <w:rPr/>
              <w:t>Газопровод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Пионерск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.Люксембург, Киров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3,7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30 988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.09.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 xml:space="preserve">Акт № 1 приемки законченного строительством объекта </w:t>
            </w:r>
          </w:p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>от 25.09.2014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лодец на сетях холодного водоснабж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ул.Калинина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4 667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4.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Муниципальный контракт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5.01.2019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лодец на сетях холодного водоснабж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ул.Калинина с.Отрадо-Ольгинское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4 667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4.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Муниципальный контракт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5.01.2019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Тротуар в плиточном исполнени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Новомихайловское, ул.Лазуненко, 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015 433,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.08.20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Муниципальный контракт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>011830000062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10002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9.07.2021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Тротуар в плиточном исполнени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Новомихайловское, ул.Лазуненко, 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9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 23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10.20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Муниципальный контракт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ar-SA" w:bidi="ar-SA"/>
              </w:rPr>
              <w:t>011830000062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1000291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 xml:space="preserve">на благоустройство общественной территории в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kern w:val="0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lang w:val="ru-RU" w:eastAsia="ar-SA" w:bidi="ar-SA"/>
              </w:rPr>
              <w:t>с.Новомихайлов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9.07.2021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Тротуар в плиточном исполнении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но в 115 м по направлению на юго-восток от ориентира, наименование ориентира: пересечение улиц Почтовая и Мира, почтовый адрес ориентира: Краснодарский край, Гулькевичский район, с.Отрадо-Ольгин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2,64 м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441 162,7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1830000062</w:t>
            </w:r>
          </w:p>
          <w:p>
            <w:pPr>
              <w:pStyle w:val="Normal"/>
              <w:jc w:val="center"/>
              <w:rPr/>
            </w:pPr>
            <w:r>
              <w:rPr/>
              <w:t>10003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 благоустройство общественной террито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.Отрадо-Ольгин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16.08.2021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жарный гидрант хол.водоснабж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Почтовая, Крестьянская с.Новомихайлов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6 312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.10.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 xml:space="preserve">№ </w:t>
            </w:r>
            <w:r>
              <w:rPr/>
              <w:t>156 «Установка пожарного гидранта на магистральной сети холодного водоснабжения на пересечении ул.Почтовая и ул.Крестьянской, с.Новомихайловского, Гулькевичского района»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10 сентября 2020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жарный гидрант хол.водосна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>ул.Р.Люксембург, Лазуненко с.Новомихайловск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9 888,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.10.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 xml:space="preserve">№ </w:t>
            </w:r>
            <w:r>
              <w:rPr/>
              <w:t>157 «Установка пожарного гидранта на магистральной сети холодного водоснабжения на пересечении ул.Р.Люксембург и ул.Лазуненко, с.Новомихайловского, Гулькевичского района»</w:t>
            </w:r>
          </w:p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ind w:left="-55" w:hanging="0"/>
              <w:jc w:val="center"/>
              <w:rPr/>
            </w:pPr>
            <w:r>
              <w:rPr/>
              <w:t>10 сентября 2020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жарный гидрант хол.водосна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.Чапаева х.Кие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 932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.10.20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8 «Установка пожарного гидранта на магистральной сети холодного водоснабжения на пересечении ул.Чапаева, х.Киевка, Гулькевичского райо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сентября 2020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  <w:p>
            <w:pPr>
              <w:pStyle w:val="Style17"/>
              <w:snapToGrid w:val="false"/>
              <w:ind w:left="-55" w:right="-55" w:hanging="0"/>
              <w:jc w:val="center"/>
              <w:rPr/>
            </w:pPr>
            <w:r>
              <w:rPr/>
              <w:t>Гулькевич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Новомихайл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ул.Октябрьская от № 4а до ул.Лазуненко, по ул.Лазуненко от № 15 до ул.Свободы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55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Тротуа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Отрадо-Ольгинское по ул.Ленина от ул.Школьная до ул.Красна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11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 Отрадо-Ольгинского сельского поселения Гулькевичского района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вижимого имуществ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баланс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й стоимости движимого имущества и начисл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й аморти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(износе)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ы возникнов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 и прекращения права муницип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й собственности на движимое имуществ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в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иты документов – ос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й возникновения (прекращения) права муниц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льной собственности на движ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е имущество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правообладателе муниципального движимого иму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установл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ых в отношении муниципального движимого имущества огранич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х (обременениях) с указанием основания и даты их возникнов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я и прекра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акционерного общества-эмитента, его основном государственном регистрационном номере (в отношении акций акционерных обществ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 номинальной стоимости акц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отношении долей (вкладов) в уставных (складочных) капиталах хозяйственных обществ и товариществ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и хозяйственного общества, товарище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, его основном государственном регистрационном номер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е уставного (складоч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ник погибшим Красноарм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ам за Власть Советов в годы гражданской войны 1918-1920 год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 района №13 от 27.01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Краснодарского края от 17.08. 2000 г. №313-КЗ «Об объект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ном составе недвижимых памятников истории и культуры местного значения Краснодарского края» по состоя</w:t>
            </w:r>
          </w:p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нию на 27.03. 2007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ник В.И. Лени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3 от 27.01.20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кон Краснодарского края от 17.08. 2000 г. № 313-К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ст герою Советского союза Лазуненко А.А (с.Новомихайловское ул.Лазуненко 15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3 от 27.01.20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о результате инвентаризации ОП000001 от 9.1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ст герою Советского союза Вишневскому М.Г.(с.Новом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айловское ул.Лазуненко 15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3 от 27.01.20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о результатах инвентаризации ОП 000001 от 9.12. 2011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ник «Козорозовы Надежды Яковлевны и ее дети» (с.Новомихайловское -парк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3 от 27.01.20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о результатах инвентариз. ОП000001 от 9.1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мятник героям урюпинц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ередачи муниципального имущества от 10.11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до-Ольг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мориал Слав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передачи муниципального имущества от 10.11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до-Ольгин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ый генеральный план Отрадо-Ольгинского сельского пос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877,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игровая площадка с горкой и качелям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 5117 В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от 12.10. 2011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2.11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пост. №47 от 20.06. 2011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ий спортивно-игровой комплекс (КО 9335С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9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т от 12.10. 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2.11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пост. №47 от 20.06. 2011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амятник мраморный неизвестному солдату (Отрадо-Ольгинское кладбище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02.11.201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купли продажи № 2 от 19.04. 2011 г. инв № 10801000009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авки металлические (4 ш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7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02.11.201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варная накл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я № 10801000009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тская игровая площадка с горкой и качелями КО 5117В (2012 г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9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е админи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ии Отрадо-Ольгинского сельского поселения Гулькевичс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 района №10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2.11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алка-балансир КЩ 51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44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мназический городок 643 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48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ли двойные КО 5117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8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42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2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«Беларус» 8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2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2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вокосилка (с тримерной головко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нзокоса Хускварна 235 </w:t>
            </w:r>
            <w:r>
              <w:rPr>
                <w:lang w:val="en-US"/>
              </w:rPr>
              <w:t>R</w:t>
            </w:r>
            <w:r>
              <w:rPr/>
              <w:t xml:space="preserve"> (1,3 кВт, 1,8л.с., 7.3 кг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а роторная к ДОН К 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блок ДОН К 700 с креплени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ный прицеп 2 ПТС – 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2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сло офис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2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архив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0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тотека учетных карточе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сло «Надир» СП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л – приставной Вегас орех ламинирован 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л – руководителя Вегас орех ламинирован 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мба 2 дв. «Стратегия Н 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мба выкатная 3 ящ. с замк. «Стратегия Н 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мба выкатная 3 ящ. с замк. «Стратегия Н 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мба открытая ниша 2 дв. «Стратегия Н 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1дв.для одежды Вегас орех ламинирован 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2дв.стек.2дв.щит «Стратегия Н.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2дв.стек.2дв.щит «Стратегия Н.Милано ср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2дв.стекл.для одежды Вегас орех ламинирован 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1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щик почтовый </w:t>
            </w:r>
            <w:r>
              <w:rPr>
                <w:lang w:val="en-US"/>
              </w:rPr>
              <w:t>Gard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5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ставка напольная под фла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л компьютерный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л компьютерный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офисный для докумен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офисный для докумен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2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аф бухгалтерский КБ 023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2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2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1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ТБ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2,4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ТБ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9,2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(2013г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5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3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Panasonik KX 982 RU-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серокс </w:t>
            </w:r>
            <w:r>
              <w:rPr>
                <w:lang w:val="en-US"/>
              </w:rPr>
              <w:t xml:space="preserve">Xepox </w:t>
            </w:r>
            <w:r>
              <w:rPr/>
              <w:t>4118 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лер </w:t>
            </w:r>
            <w:r>
              <w:rPr>
                <w:lang w:val="en-US"/>
              </w:rPr>
              <w:t xml:space="preserve">Ecotrinic </w:t>
            </w:r>
            <w:r>
              <w:rPr/>
              <w:t>Н2-</w:t>
            </w:r>
            <w:r>
              <w:rPr>
                <w:lang w:val="en-US"/>
              </w:rPr>
              <w:t>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8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лер для питьевой во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9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ФУ</w:t>
            </w:r>
            <w:r>
              <w:rPr>
                <w:lang w:val="en-US"/>
              </w:rPr>
              <w:t xml:space="preserve"> Canon i-Sensys MF4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8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P 3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P</w:t>
            </w:r>
            <w:r>
              <w:rPr/>
              <w:t xml:space="preserve"> 6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3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 J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 J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Jet</w:t>
            </w:r>
            <w:r>
              <w:rPr/>
              <w:t xml:space="preserve"> 1020 </w:t>
            </w:r>
            <w:r>
              <w:rPr>
                <w:lang w:val="en-US"/>
              </w:rPr>
              <w:t>HPI</w:t>
            </w: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5911 А4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0,8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9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4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8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1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5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6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6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3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7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лит система </w:t>
            </w:r>
            <w:r>
              <w:rPr>
                <w:lang w:val="en-US"/>
              </w:rPr>
              <w:t>NIAGAR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5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7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k</w:t>
            </w:r>
            <w:r>
              <w:rPr/>
              <w:t xml:space="preserve"> </w:t>
            </w:r>
            <w:r>
              <w:rPr>
                <w:lang w:val="en-US"/>
              </w:rPr>
              <w:t>KX</w:t>
            </w:r>
            <w:r>
              <w:rPr/>
              <w:t xml:space="preserve"> </w:t>
            </w:r>
            <w:r>
              <w:rPr>
                <w:lang w:val="en-US"/>
              </w:rPr>
              <w:t>TG</w:t>
            </w:r>
            <w:r>
              <w:rPr/>
              <w:t xml:space="preserve"> 2512 </w:t>
            </w:r>
            <w:r>
              <w:rPr>
                <w:lang w:val="en-US"/>
              </w:rPr>
              <w:t>RU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k 902 RU-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9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ппарат переплетный </w:t>
            </w:r>
            <w:r>
              <w:rPr>
                <w:lang w:val="en-US"/>
              </w:rPr>
              <w:t>(PULSAR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780</w:t>
            </w:r>
            <w:r>
              <w:rPr/>
              <w:t>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ерок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3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2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технический комплекс 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46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2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ир</w:t>
            </w:r>
            <w:r>
              <w:rPr>
                <w:lang w:val="en-US"/>
              </w:rPr>
              <w:t xml:space="preserve"> Samsung SC X 4220 EV A4 US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10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нетушитель ранцевый «Лесник» (КРПО-3) (25гх12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нетушитель ранцевый «Лесник» (КРПО-3) (25гх12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нетушитель ранцевый «Лесник» (КРПО-3) (25гх12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нетушитель ранцевый «Лесник» (КРПО-3) (25гх12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9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нзок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65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7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нзокоса Хускварна 235 </w:t>
            </w:r>
            <w:r>
              <w:rPr>
                <w:lang w:val="en-US"/>
              </w:rPr>
              <w:t>R</w:t>
            </w:r>
            <w:r>
              <w:rPr/>
              <w:t xml:space="preserve"> (1,3кВт.1,8л.с., 7,3кг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нзопила «</w:t>
            </w:r>
            <w:r>
              <w:rPr>
                <w:lang w:val="en-US"/>
              </w:rPr>
              <w:t>HW</w:t>
            </w:r>
            <w:r>
              <w:rPr/>
              <w:t>»343</w:t>
            </w:r>
            <w:r>
              <w:rPr>
                <w:lang w:val="en-US"/>
              </w:rPr>
              <w:t>R</w:t>
            </w:r>
            <w:r>
              <w:rPr/>
              <w:t xml:space="preserve"> (2,0кв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5.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 xml:space="preserve">Husgvama </w:t>
            </w:r>
            <w:r>
              <w:rPr/>
              <w:t>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нзотриммер </w:t>
            </w:r>
            <w:r>
              <w:rPr>
                <w:lang w:val="en-US"/>
              </w:rPr>
              <w:t xml:space="preserve">Craftsmam </w:t>
            </w:r>
            <w:r>
              <w:rPr/>
              <w:t>791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зонокосилка </w:t>
            </w:r>
            <w:r>
              <w:rPr>
                <w:lang w:val="en-US"/>
              </w:rPr>
              <w:t>J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1,7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альный отвал КО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2.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Отрадо-Ольги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илка роторная навесная КРН 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без крыш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ейнер для мусора с крышк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.20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рытие для борцовского ковра без крепления (8,5х8,5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камья для жима с верх.тягой </w:t>
            </w:r>
            <w:r>
              <w:rPr>
                <w:lang w:val="en-US"/>
              </w:rPr>
              <w:t>WNQ</w:t>
            </w:r>
            <w:r>
              <w:rPr/>
              <w:t xml:space="preserve"> 5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2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анга в сбор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9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жка беговая механика сприн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1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12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Отрадо-Ольги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К (Автономный светофорный комплекс) 2*Т7.1 (ГОСТ), Эн-Лайт 100П/40А</w:t>
            </w:r>
            <w:r>
              <w:rPr>
                <w:lang w:val="en-US"/>
              </w:rPr>
              <w:t>GM</w:t>
            </w:r>
            <w:r>
              <w:rPr/>
              <w:t>/10</w:t>
            </w:r>
            <w:r>
              <w:rPr>
                <w:lang w:val="en-US"/>
              </w:rPr>
              <w:t>PWM</w:t>
            </w:r>
            <w:r>
              <w:rPr/>
              <w:t>, двухсторон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ересечение улицы Красная и улицы Лен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 56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К (Автономный светофорный комплекс) 2*Т7.1 (ГОСТ), Эн-Лайт 100П/40А</w:t>
            </w:r>
            <w:r>
              <w:rPr>
                <w:lang w:val="en-US"/>
              </w:rPr>
              <w:t>GM</w:t>
            </w:r>
            <w:r>
              <w:rPr/>
              <w:t>/10</w:t>
            </w:r>
            <w:r>
              <w:rPr>
                <w:lang w:val="en-US"/>
              </w:rPr>
              <w:t>PWM</w:t>
            </w:r>
            <w:r>
              <w:rPr/>
              <w:t>, двухсторон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Отрадо-Ольгинское пересечение улицы Ленина и улицы Школь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 56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К (Автономный светофорный комплекс) в Отрадо-Ольгинском сельском поселении с.Новомихайловское ул.Лазуненнко район МБОУ СОШ № 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Новомихайловское ул.Лазуненк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297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1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К (Автономный светофорный комплекс) в Отрадо-Ольгинское ул.Красная район МБДОУ № 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 057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1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Исторический стенд событий 1942 года в с.Новомихай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ловск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Новомихайло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вское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 дом № 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4,70 кв. м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77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1 мая 2021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Муниципальный контракт 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7 мая 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021 г.;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акт выполнен-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ных работ от 21 мая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-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Lucida Sans Unicode" w:cs="Tahoma"/>
              </w:rPr>
              <w:t>Исторический стенд событий 1941-1945 годов в с.Новомихайловск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.Новомихайло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в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Октябрьская, дом № 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5 кв. м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 29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21 мая 2021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Муниципальный контракт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43 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от 14 мая 2021 г.;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акт выполнен</w:t>
            </w:r>
          </w:p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  <w:t>ных работ от 21 мая 2021 г.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-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ка для футбольных ворот 7,5х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4.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lang w:val="en-US"/>
              </w:rPr>
            </w:pPr>
            <w:r>
              <w:rPr>
                <w:lang w:val="en-US"/>
              </w:rPr>
              <w:t>Скамейка стальная Ривье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6 827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6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SPP</w:t>
            </w:r>
            <w:r>
              <w:rPr/>
              <w:t>-503-0-50</w:t>
            </w:r>
            <w:r>
              <w:rPr>
                <w:lang w:val="en-US"/>
              </w:rPr>
              <w:t>K</w:t>
            </w:r>
            <w:r>
              <w:rPr/>
              <w:t xml:space="preserve">-080 ЭРА Светодиод. св-к консоль. </w:t>
            </w:r>
            <w:r>
              <w:rPr>
                <w:lang w:val="en-US"/>
              </w:rPr>
              <w:t>IP65 80Вт 8000лм 5000К</w:t>
            </w:r>
            <w:r>
              <w:rPr/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7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9 967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SPP</w:t>
            </w:r>
            <w:r>
              <w:rPr/>
              <w:t>-503-0-50</w:t>
            </w:r>
            <w:r>
              <w:rPr>
                <w:lang w:val="en-US"/>
              </w:rPr>
              <w:t>K</w:t>
            </w:r>
            <w:r>
              <w:rPr/>
              <w:t xml:space="preserve">-100 ЭРА Светодиод. св-к консоль. </w:t>
            </w:r>
            <w:r>
              <w:rPr>
                <w:lang w:val="en-US"/>
              </w:rPr>
              <w:t>IP</w:t>
            </w:r>
            <w:r>
              <w:rPr/>
              <w:t xml:space="preserve">65 100Вт 9500лм 5000К </w:t>
            </w:r>
            <w:r>
              <w:rPr>
                <w:lang w:val="en-US"/>
              </w:rPr>
              <w:t>DOB</w:t>
            </w:r>
            <w:r>
              <w:rPr/>
              <w:t xml:space="preserve"> 60 мм» 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557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Дорожный знак 5,16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lang w:val="en-US"/>
              </w:rPr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 66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Дорожный знак 5,20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 55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Дорожный знак квадратный (щиток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 7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lang w:val="en-US"/>
              </w:rPr>
            </w:pPr>
            <w:r>
              <w:rPr>
                <w:lang w:val="en-US"/>
              </w:rPr>
              <w:t>Дорожный знак кругл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lang w:val="en-US"/>
              </w:rPr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 94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Дорожный знак прямоугольный (щиток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9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Дорожный знак треугольный (щиток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 9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Знак дорожный 2.1 «Главная дорог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 997,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Знак дорожный 2.4 «Уступите дорогу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73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нак дорожный 6.4 «Место стоянки» с табличкой 8.17 «Инвалиды»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 767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Пожарный гидрант ГП-1,00 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.2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.2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.2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.2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2,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2,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2,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2,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0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0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10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Блины 5</w:t>
            </w:r>
            <w:r>
              <w:rPr/>
              <w:t xml:space="preserve">  </w:t>
            </w:r>
            <w:r>
              <w:rPr>
                <w:lang w:val="en-US"/>
              </w:rPr>
              <w:t>кг. 30м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Скамейка стальна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4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 4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урна д/мусора (коричнева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24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7 6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lang w:val="en-US"/>
              </w:rPr>
              <w:t>Урна стальная квадра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9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1 467,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lang w:val="en-US"/>
              </w:rPr>
            </w:pPr>
            <w:r>
              <w:rPr>
                <w:lang w:val="en-US"/>
              </w:rPr>
              <w:t>Урна стальная квадра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4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 2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«</w:t>
            </w:r>
            <w:r>
              <w:rPr>
                <w:lang w:val="en-US"/>
              </w:rPr>
              <w:t>ИДН</w:t>
            </w:r>
            <w:r>
              <w:rPr/>
              <w:t>»</w:t>
            </w:r>
            <w:r>
              <w:rPr>
                <w:lang w:val="en-US"/>
              </w:rPr>
              <w:t xml:space="preserve"> концевой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9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«</w:t>
            </w:r>
            <w:r>
              <w:rPr>
                <w:lang w:val="en-US"/>
              </w:rPr>
              <w:t>ИДН</w:t>
            </w:r>
            <w:r>
              <w:rPr/>
              <w:t>»</w:t>
            </w:r>
            <w:r>
              <w:rPr>
                <w:lang w:val="en-US"/>
              </w:rPr>
              <w:t xml:space="preserve"> средний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9 88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орожный знак «Конец главной дороги» квадра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Конец главной дороги» квадратный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Конец главной дороги» квадратный 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Конец главной дороги» квадратный 3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3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4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5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6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Ограничение скорости 40» круглый 7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Табличка 350*700» квадрат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998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Табличка 350*700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вадратный 1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998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Главная дорога» квадрат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3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Дети» флуоресцент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 4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Дети» флуоресцентный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 4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ИДН» треуго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7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ИДН» треугольный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7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орожный знак «ИДН» треугольный 2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(1 шт.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7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ИДН» треугольный 3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7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«ИДН» треугольный 4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73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1.17 «ИДН» треуго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(2 шт.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54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орожный знак 1.23 «Дети» флуоресцентный (10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 94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1 «Главная дорог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 691,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1 «Главная дорог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24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1 «Главная дорога» 4 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6 201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1 «Главная дорога» 5 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76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4 «Уступи дорогу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680,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4 «Уступи дорогу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 19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2.4 «Уступи дорогу» со стой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453,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3.24 «Ограничение скорост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5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 07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3.24 «Ограничение максимальной скорост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7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 139,7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орожный знак 5.16 «Автобусная остановк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34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орожный знак 5.19.1 «Пешеходный переход» флуоресцентны 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 6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5" w:hanging="0"/>
              <w:outlineLvl w:val="4"/>
              <w:rPr/>
            </w:pPr>
            <w:r>
              <w:rPr/>
              <w:t>Дорожный знак 5.19.1 «Пешеходный переход» флуоресцентны (3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 00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5.20 «ИДН» квадрат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8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5.20 «Искусственная неровность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448,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5.20 «Искусственная неровность» со стой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119,8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Дорожный знак 8.2.1 «Зона действия» таблич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81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нак дорожный 8.6.5 «Способ постановки трансп.сред. на стоянку»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15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Знак дорожный 5.16 «Место остановки автобуса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612,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Знак дорожный 5.16 «Место остановки автобуса» 1 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612,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Знак дорожный 6.4 «Парковка (парковочное место)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059,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Знак дорожный 6.4 «Парковка» с табличкой 8.6.5 «Способ постановк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356,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Ограждение пешеходного переход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84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тойка круглая металлическая с покраской и креплением (22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 52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Винтовка МР 51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Винтовка МР 51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Винтовка МР 512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Лавочка со спин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6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7 156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чалка-баланир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чалка-баланир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чели двой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 6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р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р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сочниц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 85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сочница "Грибок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 5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.04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амятник мрамо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 5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.12.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тская площадка х.Киевка, ул.Чапаева, 8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 206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.12.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невой навес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60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ибу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27 9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тский игровой комплекс № 31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етский игровой комплекс № 25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русель К-1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2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сочница П-9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ачалка-балансир КБ-1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мик-беседка Д-15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Автономный светофорный компле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8 225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.02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Автономный светофорный компле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64 28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.10.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квадратный флуорисцентный 1 (щиток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квадратный флуорисцентный 2 (щиток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квадратный флуорисцентный 3 (щиток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квадратный флуорисцентный 4 (щиток)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8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6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ТБО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 7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.02.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для сбора и хранения ТБО 0,75м3/2мм с крышк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1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.10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для сбора и хранения ТБО 0,75м3/2мм с крышк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1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.10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для сбора и хранения ТБО 0,75м3/2мм с крышк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1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.10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ТБО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 5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.08.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нтейнер ТБО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 6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08.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зиновая плитка 139м2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0 2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-СК воркаута комплекс 8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 367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-СК без хомутов 8 брусья двой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3 314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Греб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 971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Жим от груди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4 138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Батерфляй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0 472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Маятник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7 80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Эллипс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8 888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Шагомер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 971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Твистер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7 80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Степпер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 971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Велосипед одинар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 2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Шпагат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7 803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5" w:hanging="0"/>
              <w:outlineLvl w:val="3"/>
              <w:rPr/>
            </w:pPr>
            <w:r>
              <w:rPr/>
              <w:t>Тренажер Гиперэкстензия</w:t>
            </w:r>
          </w:p>
          <w:p>
            <w:pPr>
              <w:pStyle w:val="Normal"/>
              <w:numPr>
                <w:ilvl w:val="0"/>
                <w:numId w:val="0"/>
              </w:numPr>
              <w:ind w:right="-55" w:hanging="0"/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9 885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ренажер Верхняя тяга одинар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4 138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.10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елотренажер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3 7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8.07.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ннисный стол START LINE HOBBY-2 601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.05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ннисный стол START LINE HOBBY-2 601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.05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1.23 «Дети» флуоресцент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4 422,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8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рожный знак 8.13 «Направление главной дороги» 5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 52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5.07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акет ММГ АК-74М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7 391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03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интовка Байкал МР 512-22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(1 ш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 64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.03.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Служебный павильон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ул. Пролетарская - ул. Калинина</w:t>
            </w:r>
            <w:r>
              <w:rPr/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5,25 кв.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1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Служебный павильон 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</w:rPr>
              <w:t xml:space="preserve">Скважинный насос </w:t>
            </w:r>
            <w:r>
              <w:rPr>
                <w:rFonts w:eastAsia="Lucida Sans Unicode" w:cs="Tahoma"/>
                <w:lang w:val="en-US"/>
              </w:rPr>
              <w:t>S</w:t>
            </w:r>
            <w:r>
              <w:rPr>
                <w:rFonts w:eastAsia="Lucida Sans Unicode" w:cs="Tahoma"/>
              </w:rPr>
              <w:t>Р 30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lang w:eastAsia="ru-RU"/>
              </w:rPr>
              <w:t>ул.Пролетарская - ул.Кали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</w:rPr>
              <w:t xml:space="preserve">Скважинный насос </w:t>
            </w:r>
            <w:r>
              <w:rPr>
                <w:rFonts w:eastAsia="Lucida Sans Unicode" w:cs="Tahoma"/>
                <w:lang w:val="en-US"/>
              </w:rPr>
              <w:t>S</w:t>
            </w:r>
            <w:r>
              <w:rPr>
                <w:rFonts w:eastAsia="Lucida Sans Unicode" w:cs="Tahoma"/>
              </w:rPr>
              <w:t>Р 30-7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Шкаф автоматики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lang w:eastAsia="ru-RU"/>
              </w:rPr>
              <w:t>ул.Пролетарская - ул.Кали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5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Шкаф автоматики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Установка обеззараживания вод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lang w:eastAsia="ru-RU"/>
              </w:rPr>
              <w:t>ул.Пролетарская - ул.Кали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Установка обеззараживания воды 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Стойка воздушной линии 0,4 к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lang w:eastAsia="ru-RU"/>
              </w:rPr>
              <w:t>ул.Пролетарская - ул.Кали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9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Помпа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  <w:lang w:val="en-US"/>
              </w:rPr>
              <w:t>FCP 25OS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с.Отрадо-Ольгинское </w:t>
            </w:r>
          </w:p>
          <w:p>
            <w:pPr>
              <w:pStyle w:val="Normal"/>
              <w:jc w:val="center"/>
              <w:rPr>
                <w:rFonts w:eastAsia="Lucida Sans Unicode" w:cs="Tahoma"/>
              </w:rPr>
            </w:pPr>
            <w:r>
              <w:rPr>
                <w:lang w:eastAsia="ru-RU"/>
              </w:rPr>
              <w:t>ул.Пролетарская - ул.Кали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2 ш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с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 xml:space="preserve">Помпа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  <w:lang w:val="en-US"/>
              </w:rPr>
              <w:t>FCP 25OS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арк культуры и отдыха в честь 155-летия основания с.Новомихай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ловское Гулькевич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с.Новомихайловско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 50 м на восток от земельного участка с кадастровым номером 23:06:0803086:2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864193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Муниципаль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ный контракт от 26 июля 2022 года № 0118300000622000213 «Благоустройство парка культуры и отдыха в честь 155-летия основания с.Новомихайловское Гулькевичско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Постановление администрации Отрадо-Ольгинского сельского поселения Гулькевичского района от 26 декабря 2022 № 1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униципальное образование Отрадо-Ольгин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еление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Гулькевич</w:t>
            </w:r>
          </w:p>
          <w:p>
            <w:pPr>
              <w:pStyle w:val="Normal"/>
              <w:snapToGrid w:val="false"/>
              <w:ind w:right="-13" w:hanging="0"/>
              <w:jc w:val="center"/>
              <w:rPr/>
            </w:pPr>
            <w:r>
              <w:rPr/>
              <w:t>ского райо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арк культуры и отдыха в честь 155-летия основания с.Новомих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</w:rPr>
              <w:t>ловское Гулькевичского района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Отрадо-Ольгинскому сельскому поселению Гулькевичского района, иных юридических лицах, в которых муниципальное образование является учредителем (участником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мес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уставного фонда (для муниципальных унитарных предприятий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ое казенное учреждение культуры «Центр культуры и досуга Отрадо-Ольгинского сельского поселения Гулькевичского района»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2181, Краснодарский край, Гулькевичский район, село Отрадо-Ольгинское, ул.Красная 3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22303589186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02 года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видетельство о государственной регистрации юридического лиц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3 №00894323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5.10.2013 год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585695,0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Ольгинского сельского поселения Гулькевичского района»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2181, Краснодарский край, Гулькевичский район, село Отрадо-Ольгинское, ул.Красная 3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4236400003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10 январ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14 года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юридического лица</w:t>
            </w:r>
            <w:r>
              <w:rPr>
                <w:i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3 № 008942256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от 10.01.2014 год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4345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Normal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23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43:00Z</dcterms:created>
  <dc:creator>User</dc:creator>
  <dc:description/>
  <cp:keywords/>
  <dc:language>en-US</dc:language>
  <cp:lastModifiedBy>user</cp:lastModifiedBy>
  <cp:lastPrinted>2021-02-03T10:10:00Z</cp:lastPrinted>
  <dcterms:modified xsi:type="dcterms:W3CDTF">2023-03-10T11:44:00Z</dcterms:modified>
  <cp:revision>77</cp:revision>
  <dc:subject/>
  <dc:title>АДМИНИСТРАЦИЯ</dc:title>
</cp:coreProperties>
</file>